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projekt 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……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górniczego – złoża kruszywa naturalnego „Mechlin AC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terenu górniczego – złoża kruszywa naturalnego „Mechlin AC”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projektem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górniczego – złoża kruszywa naturalnego „Mechlin AC”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Obowiązek sporządzenia miejscowego planu zagospodarowania przestrzennego dla terenu górniczego wynika z art. 14 ust. 7 ustawy z dnia 27 marca 2003 r. o planowaniu i zagospodarowaniu przestrzennym (Dz. U. z 2003 r., Nr 80, poz. 717 z późn. zm.), w związku z art. 53 ust. 1 ustawy z dnia 4 lutego 1994 r. – </w:t>
      </w:r>
      <w:r>
        <w:rPr>
          <w:bCs/>
          <w:szCs w:val="22"/>
        </w:rPr>
        <w:t xml:space="preserve">Prawo geologiczne i górnicze </w:t>
      </w:r>
      <w:r>
        <w:rPr>
          <w:bCs/>
          <w:iCs/>
        </w:rPr>
        <w:t>(Dz. U. z 2005 r., Nr 228, poz. 1947 z późn. zm.).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Przedsiębiorca, pismem z dnia 20.05.2011 r., zwrócił się z prośbą o podjęcie uchwały w sprawie odstąpienia od sporządzenia miejscowego planu zagospodarowania przestrzennego dla terenu górniczego „Mechlin AC”. Przedstawił również decyzję Starosty Śremskiego z dnia 12.05.2011 r. znak OS.6522.4.2011 udzielającą koncesji na wydobywanie kopaliny ze złoża położonego na gruntach oznaczonych jako działki o nr ewid. 106/1 i 106/2, obręb Mechlin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Zgodnie z art. 14 ust. 1 ustawy z dnia 27 marca 2003 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, oraz określenia sposobów ich zagospodarowania i zabudowy rada gminy podejmuje uchwałę o przystąpieniu do sporządzenia miejscowego planu zagospodarowania przestrzennego. </w:t>
      </w:r>
    </w:p>
    <w:p>
      <w:pPr>
        <w:pStyle w:val="Normal"/>
        <w:ind w:firstLine="708"/>
        <w:jc w:val="both"/>
        <w:rPr/>
      </w:pPr>
      <w:r>
        <w:rPr/>
        <w:t>Analizie poddano</w:t>
      </w:r>
      <w:r>
        <w:rPr>
          <w:bCs/>
          <w:iCs/>
        </w:rPr>
        <w:t xml:space="preserve"> obszar położony na gruntach wsi Mechlin, obejmujący działki o nr ewid. 106/1 i 106/2 o łącznej powierzchni 1,1032 ha.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Zgodnie ze wspomnianą koncesją, obszar górniczy wynosi 0,5655 ha, a teren górniczy 0,6966 ha. Wydobycie kopaliny, w roku kalendarzowym nie przekroczy 20.000 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, a działalność będzie prowadzona bez użycia materiałów wybuchowych, metodą odkrywkową, poza obszarami objętymi formami ochrony przyrody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W myśl art. 53 ust. 6 ustawy – Prawo geologiczne i górnicze </w:t>
      </w:r>
      <w:r>
        <w:rPr>
          <w:szCs w:val="28"/>
        </w:rPr>
        <w:t xml:space="preserve">jeżeli przewidywane szkodliwe wpływy na środowisko będą nieznaczne, rada gminy może podjąć uchwałę o odstąpieniu od sporządzenia planu. Zgodnie z wyrokiem Naczelnego Sądu Administracyjnego z dnia 07.09.2010 r. sygn. akt II OSK 1261/10 podstawą ustaleń w zakresie stopnia szkodliwości wpływu na środowisko musi być sporządzona, przez organ planistyczny, prognoza oddziaływania na środowisko ustaleń projektu planu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Biorąc powyższe pod uwagę, odstąpienie od sporządzenia miejscowego planu dla terenu górniczego ma charakter wyjątku od generalnej zasady i wiąże się z udowodnieniem braku szkodliwego wpływu na środowisko w ramach prowadzonej procedury planistycznej</w:t>
      </w:r>
      <w:r>
        <w:rPr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2"/>
        </w:rPr>
        <w:t>W związku z powyższym podjęcie niniejszej uchwały jest zasadne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Katarzyna Bednarowicz</dc:creator>
  <dc:description/>
  <cp:keywords/>
  <dc:language>en-US</dc:language>
  <cp:lastModifiedBy>Katarzyna Bednarowicz</cp:lastModifiedBy>
  <cp:lastPrinted>2011-05-25T14:02:00Z</cp:lastPrinted>
  <dcterms:modified xsi:type="dcterms:W3CDTF">2011-06-15T08:18:00Z</dcterms:modified>
  <cp:revision>364</cp:revision>
  <dc:subject/>
  <dc:title/>
</cp:coreProperties>
</file>